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BIS AGENDA 10/1/08  (3:50 – 4: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Lunch recess whistle system – we need a solution AS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Next + award – need to decide today and set a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Playground lesson plans and round up.  We need to assign parts to the lesson plan and bring them back to this meeting next time to compile the entire less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PTO meeting on 10/9 – we need a rep to go and ask for money.  How much shall we ask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Audio Conference on Monday, 10/6:  Help me answer the following questions:</w:t>
      </w:r>
    </w:p>
    <w:p>
      <w:pPr>
        <w:pStyle w:val="Normal"/>
        <w:widowControl w:val="false"/>
        <w:autoSpaceDE w:val="false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>2. Lesson Planning Follow-up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>Share something you took away from September's audioconference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>Are kids practicing?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>Are you focusing on specific behaviors in specific settings?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ahoma" w:hAnsi="Tahoma" w:cs="Tahoma"/>
          <w:szCs w:val="26"/>
        </w:rPr>
      </w:pPr>
      <w:r>
        <w:rPr>
          <w:rFonts w:cs="Tahoma" w:ascii="Tahoma" w:hAnsi="Tahoma"/>
          <w:szCs w:val="26"/>
        </w:rPr>
        <w:t>Are kids giving and getting feedb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Webinar: October 10  Do we want to participate and if so, who will participat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Oth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%6"/>
      <w:lvlJc w:val="righ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8:24:00Z</dcterms:created>
  <dc:creator>Technology Juneau</dc:creator>
  <dc:description/>
  <cp:keywords/>
  <dc:language>en-US</dc:language>
  <cp:lastModifiedBy>Technology Juneau</cp:lastModifiedBy>
  <dcterms:modified xsi:type="dcterms:W3CDTF">2008-10-01T18:40:00Z</dcterms:modified>
  <cp:revision>9</cp:revision>
  <dc:subject/>
  <dc:title>PBIS AGENDA 9/17/08  (3:50 – 4:30)</dc:title>
</cp:coreProperties>
</file>